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序</w:t>
      </w:r>
    </w:p>
    <w:p>
      <w:pPr>
        <w:pStyle w:val="Normal"/>
        <w:spacing w:lineRule="auto" w:line="360"/>
        <w:ind w:firstLine="480"/>
        <w:rPr>
          <w:rFonts w:ascii="华文新魏" w:hAnsi="华文新魏" w:eastAsia="华文新魏" w:cs="宋体;SimSun"/>
          <w:b/>
          <w:b/>
          <w:bCs/>
          <w:sz w:val="24"/>
        </w:rPr>
      </w:pPr>
      <w:r>
        <w:rPr>
          <w:rFonts w:eastAsia="华文新魏" w:cs="宋体;SimSun" w:ascii="华文新魏" w:hAnsi="华文新魏"/>
          <w:b/>
          <w:bCs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遂宁历来是川中著名的经济、政治、文化中心。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，在中共遂宁市委、市人民政府的领导下，经过全市人民的辛勤努力、积极进取，遂宁经济建设迅速发展，城镇建设日新月异，社会、文化事业健康发展，民主法制逐步健全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，遂宁统计适应西部大开发和“三个转变”需要，按照“及时、准确、全面”要求，以服务经济建设为目的，以提高统计数据质量为中心，以搞好全市第一次经济普查、加强统计执法、加快统计方法制度改革、搞好统计信息工程建设、统计分析和咨询为重点，全面高质量的完成了各项任务，为地方经济社会的发展提供了强有力的服务，为党政领导指导工作和科学决策起到了重要的参谋作用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遂宁统计年鉴－－</w:t>
      </w:r>
      <w:r>
        <w:rPr>
          <w:rFonts w:cs="宋体;SimSun" w:ascii="宋体;SimSun" w:hAnsi="宋体;SimSun"/>
          <w:color w:val="000000"/>
          <w:sz w:val="24"/>
        </w:rPr>
        <w:t>2004</w:t>
      </w:r>
      <w:r>
        <w:rPr>
          <w:rFonts w:ascii="宋体;SimSun" w:hAnsi="宋体;SimSun" w:cs="宋体;SimSun"/>
          <w:color w:val="000000"/>
          <w:sz w:val="24"/>
        </w:rPr>
        <w:t>》</w:t>
      </w:r>
      <w:r>
        <w:rPr>
          <w:rFonts w:ascii="宋体;SimSun" w:hAnsi="宋体;SimSun" w:cs="宋体;SimSun"/>
          <w:sz w:val="24"/>
        </w:rPr>
        <w:t>不仅包括遂宁全市、区县各行各业的统计资料，还包括各乡镇统计资料，是一部全面反映遂宁经济社会发展变化的历史资料，是全市广大统计工作者辛勤劳动的成果。它既能为科学决策提供依据，又能大力宣传我市改革开放所取得的重大成果和资源优势，对加强地区、各行各业相互交流、相互了解、相互合作，推动遂宁经济社会跨越发展具有重要的意义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《遂宁统计年鉴》越办越好！</w:t>
      </w:r>
    </w:p>
    <w:p>
      <w:pPr>
        <w:pStyle w:val="Normal"/>
        <w:spacing w:lineRule="auto" w:line="480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遂宁市人民政府副市长：</w:t>
      </w:r>
    </w:p>
    <w:p>
      <w:pPr>
        <w:pStyle w:val="Normal"/>
        <w:spacing w:lineRule="auto" w:line="4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二○○四年六月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42:00Z</dcterms:created>
  <dc:creator>szg</dc:creator>
  <dc:description/>
  <dc:language>en-US</dc:language>
  <cp:lastModifiedBy>szg</cp:lastModifiedBy>
  <cp:lastPrinted>2004-08-03T09:41:00Z</cp:lastPrinted>
  <dcterms:modified xsi:type="dcterms:W3CDTF">2004-09-09T07:42:00Z</dcterms:modified>
  <cp:revision>2</cp:revision>
  <dc:subject/>
  <dc:title>序</dc:title>
</cp:coreProperties>
</file>